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  <w:t>RF 2011 UU7JF/P CQ CQ CQ..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Выезд в Поле был под большим вопросом – усталость,накопившаяся за неделю, жара и вялость, необходимость брать с собой в поход ребенка. Развешивание домашних антенн и участие в ОЗЧР накануне отняло последние силы. Принятие решения о серьезном выезде отложил на утро, а пока написал шпаргалку, что с собой взять.</w:t>
      </w:r>
    </w:p>
    <w:p>
      <w:pPr>
        <w:pStyle w:val="Style15"/>
        <w:rPr/>
      </w:pPr>
      <w:r>
        <w:rPr/>
        <w:t xml:space="preserve">Утро, физическое состояние и настроение оказались располагающими к поездке. Собрал по шпаргалке рюкзак, разбудил ребенка – стартуем в гору. На меньшее я не согласен. На результат поработать все равно не удастся, компенсируем это экстримом. За 40 минут до начала Игры прибываем на Гору. В планах 20м и два фазированных вертикала, настраивать их времени нет – установил, подключил, ксв около 2, а тест уже 8 минут как идет. Прием хорош, выкручиваю усилиние по НЧ и ПЧ на максимум, включаю предусилитель, шумы не велики. Трансивер - К2 со встроенным аккумулятором. Совсем недавно его выходной каскад «приказал долго жить», правда наполовину. Уцелевший транзистор включил в однотактном режиме, в жестком классе С, выкинув всю обвязку. Мощность не поднимается выше 5 ватт на всех диапазонах, но и нет соблазна подбавить мощи.  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64000" cy="541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541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8705" cy="366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атор за работой, явно из его уст вырываются крепкие слова по поводу сложности в проведении радиоконтактов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74670" cy="4100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одинаковых четырехметровых вертикала с удлинняющими катушками, растяжением витков которых легко вибраторы вгоняются в резонанс.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19295" cy="3386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ый оператор пока просто позирует, и вряд ли папин пример станет заразительным, часто наше хобби сопровождается семейным напряжением и негативом, впору отбить любую охоту у подрастающего поколения ;) Палатка не выдерживает жары – ломается одна из опорных дуг, но свою функцию защиты от солнца походный домик исполняет впол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дается провести 50 щсо за 2.5 часа, больше нет возможности находиться в этом пекле. Сворачиваемся, снимок на память и в путь.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33115" cy="4439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52415" cy="4012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имаем решение проехать вдоль всей Горы и спуститься в Город, а там покупаться в Море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76395" cy="3129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енький привал на горной дороге, изможденные лица и организмы, но впереди обещанное самим себе Море и сладкие напитки из магазинов!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94885" cy="3601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ы вокруг великолепные, однако приходится заставить сына изобразить радость при позировании, руки вяло взмывают ввер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-то добираемся до Города и Моря, преодолев крутой спуск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19295" cy="3386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 xml:space="preserve">Впрочем, энергии еще хватит на морские забавы. На фоне отдыхающих мы местные выглядим очень бледно, и не мудрено – второй раз на Море в этом сезоне. </w:t>
      </w:r>
    </w:p>
    <w:p>
      <w:pPr>
        <w:pStyle w:val="Style15"/>
        <w:rPr/>
      </w:pPr>
      <w:r>
        <w:rPr/>
        <w:t xml:space="preserve">Не долго поплескавшись, совершаем последний семикилометровый рывок к дому. А за сегодняшний день проехали 19 киллометров согласно велоспидометру, и горные спуски часто бывали сложнее горных подъемов. Скорее домой, где нас ждет приятная усталость. Интересно почитать впечатления участников Игры и интернет тут нам не в тягость, но в помощь. Праздник продолжается. 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48530" cy="3557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07.2011</w:t>
        <w:tab/>
        <w:t xml:space="preserve">Виталий Мельник и Сын </w:t>
      </w:r>
      <w:r>
        <w:rPr>
          <w:lang w:val="en-US"/>
        </w:rPr>
        <w:t>UU</w:t>
      </w:r>
      <w:r>
        <w:rPr/>
        <w:t>7</w:t>
      </w:r>
      <w:r>
        <w:rPr>
          <w:lang w:val="en-US"/>
        </w:rPr>
        <w:t>JF</w:t>
      </w:r>
      <w:r>
        <w:rPr/>
        <w:t>/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RU</w:t>
      </w:r>
      <w:r>
        <w:rPr/>
        <w:t>-</w:t>
      </w:r>
      <w:r>
        <w:rPr>
          <w:lang w:val="en-US"/>
        </w:rPr>
        <w:t>QRP</w:t>
      </w:r>
      <w:r>
        <w:rPr/>
        <w:t xml:space="preserve"> #181</w:t>
      </w:r>
    </w:p>
    <w:sectPr>
      <w:type w:val="nextPage"/>
      <w:pgSz w:w="11906" w:h="16838"/>
      <w:pgMar w:left="1152" w:right="115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20:22:00Z</dcterms:created>
  <dc:creator>mel</dc:creator>
  <dc:description/>
  <cp:keywords/>
  <dc:language>en-US</dc:language>
  <cp:lastModifiedBy>mel</cp:lastModifiedBy>
  <dcterms:modified xsi:type="dcterms:W3CDTF">2011-07-17T21:37:00Z</dcterms:modified>
  <cp:revision>9</cp:revision>
  <dc:subject/>
  <dc:title>RF 2011 UU7JF/P</dc:title>
</cp:coreProperties>
</file>