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Жара 2010 для </w:t>
      </w:r>
      <w:r>
        <w:rPr>
          <w:b/>
          <w:sz w:val="28"/>
          <w:szCs w:val="28"/>
          <w:lang w:val="en-US"/>
        </w:rPr>
        <w:t>UU7JF&amp;S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en-US"/>
        </w:rPr>
        <w:tab/>
      </w:r>
      <w:r>
        <w:rPr>
          <w:lang w:val="uk-UA"/>
        </w:rPr>
        <w:t xml:space="preserve">С сожалением констатировал некоторый упадок своей полевой активности по сравнению с прошлым (моим первым полевым!) годом. Что это? Быт заел, скука, упадок душевных сил, регулярная дождливая погода... а может это уже старость подбирается? Бррр... Однако есть календарный план, и его надо исполнять! </w:t>
      </w:r>
      <w:r>
        <w:rPr/>
        <w:t xml:space="preserve">Оператор будет сидеть и медленно поджариваться у радиостанции! </w:t>
      </w:r>
      <w:r>
        <w:rPr>
          <w:lang w:val="uk-UA"/>
        </w:rPr>
        <w:t>Я сказал! И так, «Русское Поле».</w:t>
      </w:r>
    </w:p>
    <w:p>
      <w:pPr>
        <w:pStyle w:val="Normal"/>
        <w:rPr/>
      </w:pPr>
      <w:r>
        <w:rPr>
          <w:lang w:val="uk-UA"/>
        </w:rPr>
        <w:tab/>
        <w:t>Снаряжение экспедиции занимает пару вечерних часов, все отработано до мелочей – на бумажке записал, что нужно и вычеркнул, что положил. Тест серьезный, требует отдачи, но вынужден брать с собой младшего отпрыска, что же - не в первой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Следовательно, материальная составляющая этой педишн будет содержать развлечения для папы и для сына. Утром изготовлен сачок, с полки достали одного из прошлогодних змеев, впрочем, на все это у меня мало надежды. Так, что еще - возьмем еды побольше и водички (вспоминается ужас от вылазки в «Морозе 2010», когда я взял мало покушать, а так хотелось). </w:t>
      </w:r>
    </w:p>
    <w:p>
      <w:pPr>
        <w:pStyle w:val="Normal"/>
        <w:rPr/>
      </w:pPr>
      <w:r>
        <w:rPr>
          <w:lang w:val="uk-UA"/>
        </w:rPr>
        <w:tab/>
        <w:t>Добрались на испытанное место с трудом, но полные сил. Час на разворачивание позиции – более чем достаточно. А еще, готовим развлечения для второй половины состав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05020" cy="344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5020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653280" cy="3472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3280" cy="347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Змей летал в антенных проводах немного, но у папы не было времени и желания засечь его в полете. Вобщем, почти не летал, над змеями надо серьезно потрудиться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227320" cy="3902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uk-UA"/>
        </w:rPr>
        <w:tab/>
      </w:r>
      <w:r>
        <w:rPr>
          <w:lang w:val="en-US"/>
        </w:rPr>
        <w:t>DX</w:t>
      </w:r>
      <w:r>
        <w:rPr/>
        <w:t xml:space="preserve">-бабочек мало наловил, но и папа не густо подобрал </w:t>
      </w:r>
      <w:r>
        <w:rPr>
          <w:lang w:val="en-US"/>
        </w:rPr>
        <w:t>DX</w:t>
      </w:r>
      <w:r>
        <w:rPr/>
        <w:t xml:space="preserve">-ов в тесте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137785" cy="38347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785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</w:r>
      <w:r>
        <w:rPr>
          <w:lang w:val="en-US"/>
        </w:rPr>
        <w:t>VP</w:t>
      </w:r>
      <w:r>
        <w:rPr/>
        <w:t>2</w:t>
      </w:r>
      <w:r>
        <w:rPr>
          <w:lang w:val="en-US"/>
        </w:rPr>
        <w:t>E</w:t>
      </w:r>
      <w:r>
        <w:rPr/>
        <w:t xml:space="preserve"> стоит, Флаг висит, тюнер строит, настроение боевое, праздник обеспечен – тут сомнений нет. До теста зову </w:t>
      </w:r>
      <w:r>
        <w:rPr>
          <w:lang w:val="en-US"/>
        </w:rPr>
        <w:t>UA</w:t>
      </w:r>
      <w:r>
        <w:rPr/>
        <w:t>4</w:t>
      </w:r>
      <w:r>
        <w:rPr>
          <w:lang w:val="en-US"/>
        </w:rPr>
        <w:t>NU</w:t>
      </w:r>
      <w:r>
        <w:rPr/>
        <w:t xml:space="preserve"> на 20м, все ОК! Проверил 40м, но на нее надежд особых нет. Так и получилось – взял только самоотверженно сикулявшего там </w:t>
      </w:r>
      <w:r>
        <w:rPr>
          <w:lang w:val="en-US"/>
        </w:rPr>
        <w:t>UR</w:t>
      </w:r>
      <w:r>
        <w:rPr/>
        <w:t>4</w:t>
      </w:r>
      <w:r>
        <w:rPr>
          <w:lang w:val="en-US"/>
        </w:rPr>
        <w:t>LIE</w:t>
      </w:r>
      <w:r>
        <w:rPr/>
        <w:t>. Все остальные (примерно 50 щсо, еще в бумажки не смотрел) на 20м. Разрабатывать тактику сил и времени не было, провел максимум связей с теми, кто у меня проходил, но пару одноклубников не взял, не дозвался. Да и слышал не очень – ветер, помехи были на 14.065, жара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Так, развлечения для сына быстро истратили свой энергетический запас - еще до теста. А ведь мне нужны четыре часа! Родилась идея. Фотоаппарат был самоотверженно передан в руки малыша, показана кнопка, которую надо давить, кратко освещены композиционные принципы, куда должен свет падать, сколько стоит фотоаппарат и т.д., впрочем, фиг с ним, с фотоаппаратом.</w:t>
      </w:r>
    </w:p>
    <w:p>
      <w:pPr>
        <w:pStyle w:val="Normal"/>
        <w:rPr/>
      </w:pPr>
      <w:r>
        <w:rPr/>
        <w:tab/>
        <w:t xml:space="preserve">Вот небольшие выдержки из фото-коллекции 6-летнего фотографа. Нащелкал много, что попало,  но как всегда – свежий и неожиданный взгляд,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76320" cy="2684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6320" cy="268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Тень снежного (или солнечного) человека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52190" cy="26441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264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Ну вот, полезный снимок. Палатка была взята только из-за ребенка, я прекрасно прожарился на солнце, но все же попросил накрыть меня тряпочкой и кепочкой в середине теста – жарко!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98545" cy="2694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8545" cy="269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784600" cy="28130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81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ab/>
        <w:t>МакроАвтопортрет (сделал целую серию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37305" cy="2856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305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Я все же надеялся на еду, что она здорово оттянет внимание моего спутника. Но еда была уничтожена быстро, процесс ее исчезновения он также заснял. Впрочем, сало папе осталось, от которого я вежливо отказался, так как воды уже не бы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Кратко о тесте. Кто у меня проходил, тех и работал по кругу. Новые буквы отслеживать очень легко и наглядно было. Слышал </w:t>
      </w:r>
      <w:r>
        <w:rPr>
          <w:lang w:val="en-US"/>
        </w:rPr>
        <w:t>UA</w:t>
      </w:r>
      <w:r>
        <w:rPr/>
        <w:t>1</w:t>
      </w:r>
      <w:r>
        <w:rPr>
          <w:lang w:val="en-US"/>
        </w:rPr>
        <w:t>ASB</w:t>
      </w:r>
      <w:r>
        <w:rPr/>
        <w:t xml:space="preserve">, </w:t>
      </w:r>
      <w:r>
        <w:rPr>
          <w:lang w:val="en-US"/>
        </w:rPr>
        <w:t>RX</w:t>
      </w:r>
      <w:r>
        <w:rPr/>
        <w:t>6</w:t>
      </w:r>
      <w:r>
        <w:rPr>
          <w:lang w:val="en-US"/>
        </w:rPr>
        <w:t>CW</w:t>
      </w:r>
      <w:r>
        <w:rPr/>
        <w:t xml:space="preserve">, </w:t>
      </w:r>
      <w:r>
        <w:rPr>
          <w:lang w:val="en-US"/>
        </w:rPr>
        <w:t>UA</w:t>
      </w:r>
      <w:r>
        <w:rPr/>
        <w:t>9</w:t>
      </w:r>
      <w:r>
        <w:rPr>
          <w:lang w:val="en-US"/>
        </w:rPr>
        <w:t>JFM</w:t>
      </w:r>
      <w:r>
        <w:rPr/>
        <w:t xml:space="preserve">/3, но взять не судьба. Рад связям </w:t>
      </w:r>
      <w:r>
        <w:rPr>
          <w:lang w:val="en-US"/>
        </w:rPr>
        <w:t>RA</w:t>
      </w:r>
      <w:r>
        <w:rPr/>
        <w:t>1</w:t>
      </w:r>
      <w:r>
        <w:rPr>
          <w:lang w:val="en-US"/>
        </w:rPr>
        <w:t>AIF</w:t>
      </w:r>
      <w:r>
        <w:rPr/>
        <w:t xml:space="preserve"> </w:t>
      </w:r>
      <w:r>
        <w:rPr>
          <w:lang w:val="en-US"/>
        </w:rPr>
        <w:t>UA</w:t>
      </w:r>
      <w:r>
        <w:rPr/>
        <w:t>1</w:t>
      </w:r>
      <w:r>
        <w:rPr>
          <w:lang w:val="en-US"/>
        </w:rPr>
        <w:t>CEX</w:t>
      </w:r>
      <w:r>
        <w:rPr/>
        <w:t xml:space="preserve"> – не громко проходили. С трудом, после ряда попыток, удалась связь с </w:t>
      </w:r>
      <w:r>
        <w:rPr>
          <w:lang w:val="en-US"/>
        </w:rPr>
        <w:t>RX</w:t>
      </w:r>
      <w:r>
        <w:rPr/>
        <w:t>9</w:t>
      </w:r>
      <w:r>
        <w:rPr>
          <w:lang w:val="en-US"/>
        </w:rPr>
        <w:t>CBS</w:t>
      </w:r>
      <w:r>
        <w:rPr/>
        <w:t xml:space="preserve">, так я от жары в своем номере начал принятую букву передавать – но вовремя опомнился, и номер удалось скорректировать. Работал только участников, только в районе 14.060. Никто особой громкостью не отличался, но тихостью отличались многие. Текущая редакция правил, безусловно, заслуживает внимания. Скучно не было. Хорошо, что у нас этим кто-то занимается. Валерию </w:t>
      </w:r>
      <w:r>
        <w:rPr>
          <w:lang w:val="en-US"/>
        </w:rPr>
        <w:t>RW</w:t>
      </w:r>
      <w:r>
        <w:rPr/>
        <w:t>3</w:t>
      </w:r>
      <w:r>
        <w:rPr>
          <w:lang w:val="en-US"/>
        </w:rPr>
        <w:t>AI</w:t>
      </w:r>
      <w:r>
        <w:rPr/>
        <w:t xml:space="preserve"> респект! А станут ли они популярными, а тест массовым действом – время покажет.</w:t>
      </w:r>
    </w:p>
    <w:p>
      <w:pPr>
        <w:pStyle w:val="Normal"/>
        <w:rPr/>
      </w:pPr>
      <w:r>
        <w:rPr/>
        <w:tab/>
        <w:t xml:space="preserve">Поставил планку – три часа отработаю и точка. Ребенок выдерживал уже с трудом – развлечения кончились, сфотографировал он все вокруг (пятна на палатке, свое лицо во всех ракурсах, артефакты, разбросанные в палатке, папу со всех сторон, виды окрестностей, под ногами, что было – всего около 40 снимков), съел все, выпил всю воду. Сачок изорвал о чепыжник, бабочек, правда, не поймал, хитрые маленькие бабочки все норовили присесть на ПФР, видно желтый цвет их привлекал, и естественно, сачок вместе с бабочками порхал над радио-позицией, провоцирую соответствующую реакцию с моей стороны. Я устал, честно говоря, и состояние ребенка было замечательным поводом свернуться, еще ведь спуск, да и пить хочется. Свернулись не спеша, но без проволочек – опять же, схемы все отлажены.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3670" cy="2955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95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 xml:space="preserve">Предстартовый момент – скорее домой, пить охота! Эх, мы еще не знали, какой нас поджидает ад – только спустившись с нашего пригорочка, накололи шину противным чепыжником (хорошее выражение, емкое – его нам </w:t>
      </w:r>
      <w:r>
        <w:rPr>
          <w:lang w:val="en-US"/>
        </w:rPr>
        <w:t>RK</w:t>
      </w:r>
      <w:r>
        <w:rPr/>
        <w:t>4</w:t>
      </w:r>
      <w:r>
        <w:rPr>
          <w:lang w:val="en-US"/>
        </w:rPr>
        <w:t>FB</w:t>
      </w:r>
      <w:r>
        <w:rPr/>
        <w:t xml:space="preserve"> привез). Ну, не страшно – насос есть, камера запасная есть, клей с заплатками есть, ключи есть – а вот счастья и везения не оказалось. Насос оказался  практически неработоспособным (что то там в шлангочке забилось), камера запасная тоже барахло непроверенное. Многочисленные остановки и попытки восстановить колесо ни к чему не привели, а сил отобрали уйму. В конце концов, принято решение ехать на ободе – главная цель все-таки, добраться домой любой ценой. А великом надо жертвовать (эх, с самого начала был бы я таким рассудительным). Тяжелый горный велосипед, подрастающий сын на багажнике, небольшой, но плотный папа, небольшой, но очень плотный рюкзак – а до дома 10км по непростой дороге. Короче, я понял- обод, покрышка, камера (а-а-а-а-а!) все это лишь вещи, заслуживающие принесения их в жертву. Но понял я это, когда силы от борьбы совсем иссякли. Медленно продвигаясь на ободе домой, мы напевали – ах, какая вкусная родниковая вода ждет нас дома, принесенная мамой с вчерашней экскурсии (она у нас гидом будет). Так что, счастье извлекаем даже из самых тяжелых ситуаций. Но, дома меня ждала не только родниковая вода, но и компот из холодильника, чашечка крепкого кофе, большая (моя любимая) чашка сладчайшего чая с лимоном (двумя, по такому случаю). Красота! Счастье! Вот оно! Жизнь прекрасна!</w:t>
      </w:r>
    </w:p>
    <w:p>
      <w:pPr>
        <w:pStyle w:val="Normal"/>
        <w:rPr/>
      </w:pPr>
      <w:r>
        <w:rPr/>
        <w:tab/>
        <w:t xml:space="preserve">Итого – тщатильнЕе готовиться надо, жесткий урок получили (особенно я насмешил себя, когда покрышку пытался травой набить, где-то читал – так делают, чуть все звездочки не угробил, трава выдавилась при езде, намоталась на звездочки, безмерно осложнила нашу ситуацию, ..ругательные слова пропущены…). </w:t>
      </w:r>
    </w:p>
    <w:p>
      <w:pPr>
        <w:pStyle w:val="Normal"/>
        <w:rPr/>
      </w:pPr>
      <w:r>
        <w:rPr/>
        <w:tab/>
        <w:t xml:space="preserve">Нет, все-таки хорошо, что у нас есть эти замечательные мероприятия. Будем выдвигаться, будем работать, рассказики потом писать, и вы - выдвигайтесь, работайте и пишите.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382645" cy="2525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17.07.10.</w:t>
        <w:tab/>
      </w:r>
      <w:r>
        <w:rPr>
          <w:lang w:val="en-US"/>
        </w:rPr>
        <w:t>RUQRP</w:t>
      </w:r>
      <w:r>
        <w:rPr/>
        <w:t xml:space="preserve">181(кто в тесте не принял) </w:t>
      </w:r>
      <w:r>
        <w:rPr>
          <w:lang w:val="en-US"/>
        </w:rPr>
        <w:t>UU</w:t>
      </w:r>
      <w:r>
        <w:rPr/>
        <w:t>7</w:t>
      </w:r>
      <w:r>
        <w:rPr>
          <w:lang w:val="en-US"/>
        </w:rPr>
        <w:t>JF</w:t>
      </w:r>
      <w:r>
        <w:rPr/>
        <w:t xml:space="preserve"> &amp; </w:t>
      </w:r>
      <w:r>
        <w:rPr>
          <w:lang w:val="en-US"/>
        </w:rPr>
        <w:t>Son</w:t>
      </w:r>
      <w:r>
        <w:rPr/>
        <w:t xml:space="preserve">, то бишь, Виталий и Даниил Мельники с теплейшим (ну, просто горячим) приветом. 73! 72! Жизнь слишком коротка, можно и не успеть попробовать </w:t>
      </w:r>
      <w:r>
        <w:rPr>
          <w:lang w:val="en-US"/>
        </w:rPr>
        <w:t>QRP</w:t>
      </w:r>
      <w:r>
        <w:rPr/>
        <w:t>. А придется!</w:t>
      </w:r>
    </w:p>
    <w:sectPr>
      <w:type w:val="nextPage"/>
      <w:pgSz w:w="11906" w:h="16838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9:12:00Z</dcterms:created>
  <dc:creator>Mel</dc:creator>
  <dc:description/>
  <cp:keywords/>
  <dc:language>en-US</dc:language>
  <cp:lastModifiedBy>Mel</cp:lastModifiedBy>
  <dcterms:modified xsi:type="dcterms:W3CDTF">2010-07-17T19:15:00Z</dcterms:modified>
  <cp:revision>7</cp:revision>
  <dc:subject/>
  <dc:title>Жара 2010 для UU7JF&amp;Son</dc:title>
</cp:coreProperties>
</file>